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0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had a very good friend who was my college roommate and with whom I shared various apartments and houses for a bunch of years.  She eventually got married and moved away.  But, during that time, for reasons I will never understand, I took and kept a pin of hers, a cameo pin. It’s one of those pins with a woman in profile and it’s usually done in mother-of-pearl or bone.  This pin had belonged to her grandmother.  It was something that she cared a lot about and she had assumed that she had lost it.  She had no idea where it was.  I put it in a big, old chest that I kept sweaters in and basically never took it out, never wore it, but just kept it and basically forgot about it for some period of years.  I put it so far out of my mind because I thought, “How do I give it back to her now?” or “How do I put it back?” I didn’t want to think about it.  I didn’t want to put myself in that position.  I just kind of kept keeping it and stayed in denial about having it and, then, finally, several years later, gave it back to her.  I don’t remember what I said. Denial is a nice little device. I guess I said, “I found it in my stuff.”  So, now she has it back.  I don’t know if she doubted that.  It was a pretty dubious explanation.  But, we had lived together for so long, so many different places that it wasn’t completely out of the question that it could have ended up in a box of mine unknown.  So, that’s kind of the way I dusted it off and put it forward and I gave it back to her.  It’s still a mystery to me why I took it.  It was like I was trying to take something of her or something she had that I didn’t have or something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9:51:00Z</dcterms:created>
  <dc:creator>Subject Account</dc:creator>
  <dc:description/>
  <cp:keywords/>
  <dc:language>en-US</dc:language>
  <cp:lastModifiedBy>Subject Account</cp:lastModifiedBy>
  <dcterms:modified xsi:type="dcterms:W3CDTF">2005-05-16T19:51:00Z</dcterms:modified>
  <cp:revision>1</cp:revision>
  <dc:subject/>
  <dc:title>Memory 5052</dc:title>
</cp:coreProperties>
</file>